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412667375"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1186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66308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